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ӨЖ орындау кестесіне сәйкес баяндамалар мен рефераттар тақырыптары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яндамалар: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Өнімнің жіктелуі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Сапаны басқарудың мақсаты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апа шығындарының жіктелуі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Мемлекеттік стандарттау жүйесінің мәні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Астық және оның өнімдеріне стандарт түрлері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Мемлекеттік стандарттау қызметінің негізгі міндеттері мен құрылымы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 Стандарттаудың салалық қызметінің негізгі міндеттері мен құрылымы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Ұйымдарда стандарттау қызметінің негізгі мазмұны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фераттар: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ау бойынша жұмыстарды жоспарлау тәртібі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Стандарттау бойынша аймақтық ұйымдар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Астық дақылдарының сапасы бойынша базистік және шектеулік нормалары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Астық массасының құрамының сипаттамасы және жіктелуі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Астық дақылдарын стандарттау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Қарақұмық дақылдарын стандарттау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 Асбұршақ дақылдарын стандарттау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Майлы дақылдарды стандартт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47:00Z</dcterms:created>
  <dc:creator>User</dc:creator>
  <dc:description/>
  <cp:keywords/>
  <dc:language>en-US</dc:language>
  <cp:lastModifiedBy>User</cp:lastModifiedBy>
  <dcterms:modified xsi:type="dcterms:W3CDTF">2009-11-05T08:29:00Z</dcterms:modified>
  <cp:revision>7</cp:revision>
  <dc:subject/>
  <dc:title/>
</cp:coreProperties>
</file>